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  <w:lang w:val="en-GB"/>
        </w:rPr>
      </w:pPr>
      <w:r>
        <w:rPr>
          <w:rFonts w:cs="Arial" w:ascii="Arial" w:hAnsi="Arial"/>
          <w:b/>
          <w:sz w:val="36"/>
          <w:u w:val="single"/>
          <w:lang w:val="en-GB"/>
        </w:rPr>
        <w:t xml:space="preserve">Low Cost PACKET-RADIO mit C-Netz Autotelefon 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ie werde ich kostengünstig mit 9600 Baud QRV in Packetradio, das hat sich schon so mancher Funkamateur gefragt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nz einfach, man nehme ein altes ausrangiertes C-Netz Autotelefon und  baut es um für Amateurfunk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 xml:space="preserve">Da eine große Vielfalt von C-Netztelefonen ausrangiert wurde, habe ich für den Umbau Geräte der Type </w:t>
      </w:r>
      <w:r>
        <w:rPr>
          <w:rFonts w:cs="Arial" w:ascii="Arial" w:hAnsi="Arial"/>
          <w:b/>
          <w:sz w:val="24"/>
        </w:rPr>
        <w:t>Storno Motronic 6000 C</w:t>
      </w:r>
      <w:r>
        <w:rPr>
          <w:rFonts w:cs="Arial" w:ascii="Arial" w:hAnsi="Arial"/>
          <w:sz w:val="24"/>
        </w:rPr>
        <w:t xml:space="preserve"> ausgesucht. Das Gerät ist speziell für PR-Anwendungen bestens geeignet, und mit geringem Aufwand umzubauen. Da im Gerät alles vorhanden ist was ein FSK-Transceiver benötigt müssen keine zusätzlichen Platinen oder Schaltungen eingebaut, sondern nur einige Schutzbeschaltungen deaktiviert werden. 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/>
      </w:pPr>
      <w:r>
        <w:rPr>
          <w:rFonts w:cs="Arial" w:ascii="Arial" w:hAnsi="Arial"/>
          <w:sz w:val="24"/>
        </w:rPr>
        <w:t>Weiters muss natürlich das Gerät auf die Amateurfrequenzen umgestimmt (zwei SMD Kondensatoren tauschen) und von der Bedienung her auf Amateurbedürfnisse angepasst werden (EPROM mit AFU-Firmware von OE5PON). Die NF-Ankopplung ist direkt vom Modem mit linearem und ausreichend großem Frequenzgang optimal für FSK möglich. Im Gegensatz zu den meisten PLL-Geräten wird hier der Referenzoszillator und nicht die Regelspannung moduliert. Dadurch wird die untere Grenzfrequenz des Senders sehr niedrig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</w:rPr>
        <w:t>Glücklicherweise hat sich beim ersten Umbauversuch auch herausgestellt das nur wenig an der Hardware geändert werden muss, und nur ein mindest Materialaufwand für den Umbau erforderlich ist. Eine Sub-D Buchse zum Anschluss für das Modem, ein Taster zum Ein-, Ausschalten, ein LED als Betriebsanzeige und diverses Kleinmaterial. Zusätzlich ist bei Semiduplexbetrieb ein Koaxrelais, bzw. bei Vollduplexbetrieb eine Duplexweiche einzubauen und ein Quarz zu tausch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h erfolgtem Umbau kann das Gerät m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em einfachen Terminalprogramm über RS232 bedient werden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xterner Pegelwandler mit MAX 232 ist noch erforderlich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 beliebige Sende- und Empfangs QRG im 12,5 kHz Raster programmiert werden da PLL-Gerät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Frequenzpaare und 3 Leistungsstufen im EEPROM abspeicherbar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schaltkanal ist gleich Einschaltkan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 35W Sendeleistung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ße NF-Bandbreit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rzes TxDelay unter 100ms  1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lduplexfähig durch Austausch eines Quarzes (Duplexfilter notwendig, Originalfilter ist nicht abgleichbar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iduplex und Simplex durch Einbau eines Koaxrelai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facher Umbau durch kleine Änderungen auf den Platinen (4 Drahtbrücken, 2 Leiterbahnen auftrennen, ein paar Widerstände und Kondensatoren auslöten, EPROM mit neuer Software einstecken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4"/>
        </w:rPr>
        <w:t>Kann noch weiter durch Austauschen des Tx-Quarzes verkürzt werde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lgende Dateien sind auf der Homepage bzw. im ZIP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73.HEX</w:t>
        <w:tab/>
        <w:t>HEX File für die AFU-Firmwar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.DOC</w:t>
        <w:tab/>
        <w:tab/>
        <w:t>Umbauanleitung (sehr ausführlich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no.C</w:t>
        <w:tab/>
        <w:tab/>
        <w:t>Sourcecode von Firmwar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liche Dateien sind Schaltpläne des Geräts mit Modifikationen und Zusätz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4:18:00Z</dcterms:created>
  <dc:creator>Pointner</dc:creator>
  <dc:description/>
  <dc:language>en-US</dc:language>
  <cp:lastModifiedBy>Funk</cp:lastModifiedBy>
  <cp:lastPrinted>1998-11-12T13:38:00Z</cp:lastPrinted>
  <dcterms:modified xsi:type="dcterms:W3CDTF">2003-10-08T15:23:00Z</dcterms:modified>
  <cp:revision>18</cp:revision>
  <dc:subject>Amateurfunk</dc:subject>
  <dc:title>PACKET-RADIO mit Autotelefon C-Netz</dc:title>
</cp:coreProperties>
</file>